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2012-2013 CDT Administration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Grades 6-1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School Test Coordinator (STC) Responsibilit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view CDT User Gu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view Tutorials &amp; Online Tools Train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ssist District Test Coordinator in Management of Student Data in eDirect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view Interactive Reporting Gu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view Student Performance Using Interactive Repor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Facilitate Diagnostic Report Data Analysis Dialogue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lassroom Teacher – Test Administrator (TA) Responsibil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view CDT User Gui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view Test Tutorials (approx 20 min per subject) and Online Tools Training (approx 15 min per subject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ave students participate in subject specific test tutorials and subject specific online tools tra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gin to eDirect and print student login tickets for all class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view test ticket information and report any login ticket errors, student additions and/or deletions to Christina Lutz-Doemling/Kathy Kotran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stribute test tickets to students at the time of the tes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Monitor the testing environment during scheduled testing tim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et test tickets for students who did not complete the test on the first day and each testing day thereaf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otify the STC if any students were unable to complete the assessment during the scheduled class testing window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scard all test tickets and scratch paper after testing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37:00Z</dcterms:created>
  <dc:creator>Christina Lutz-Doemling</dc:creator>
  <dc:description/>
  <cp:keywords/>
  <dc:language>en-US</dc:language>
  <cp:lastModifiedBy>Christina Lutz-Doemling</cp:lastModifiedBy>
  <dcterms:modified xsi:type="dcterms:W3CDTF">2012-08-17T19:46:00Z</dcterms:modified>
  <cp:revision>1</cp:revision>
  <dc:subject/>
  <dc:title>2012-2013 CDT Administration</dc:title>
</cp:coreProperties>
</file>